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6кВ Ф-28 ПС 110/6 кВ ГПП-1 "Тяжмаш"" 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6кВ Ф-28 ПС 110/6 кВ ГПП-1 "Тяжмаш"" 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30682,5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8-04T08:56:00Z</cp:lastPrinted>
  <dcterms:modified xsi:type="dcterms:W3CDTF">2025-09-22T11:27:00Z</dcterms:modified>
  <cp:revision>54</cp:revision>
  <dc:subject/>
  <dc:title/>
</cp:coreProperties>
</file>